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ДЛЯ ОТМ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098"/>
        <w:gridCol w:w="3189"/>
        <w:gridCol w:w="3848"/>
      </w:tblGrid>
      <w:tr>
        <w:trPr>
          <w:tblHeader w:val="true"/>
          <w:cantSplit w:val="true"/>
        </w:trPr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ревшие стандарты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.406-8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истема показателей качества продукции. Кинопленки для профессиональной кинематографии и телевидения. </w:t>
            </w:r>
            <w:r>
              <w:rPr>
                <w:lang w:val="en-US"/>
              </w:rPr>
              <w:t>Номенклатура показателе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РБ (№03-27/363 от 01.03.2021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.443-8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оказателей качества продукции. Кинескопы цветного изображения. Номенклатура показателе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РБ (№03-27/363 от 01.03.2021)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4.479-8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истема показателей качества продукции. Подшипники качения. Номенклатура показателе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Заключение из отчета МТК 307 (исх. от 25.03.2021 №МТК307/928):</w:t>
              <w:br/>
            </w:r>
            <w:r>
              <w:rPr/>
              <w:t>Предложение РФ об отмене ГОСТ 4.479-87, в связи с изменением направлений работ по межгосударственной стандартизации в данной области, размещалось на информационной доске АИС МГС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004-6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ки алюминиевые для проволоки. Технические условия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Заключение из отчета МТК 099 (исх. от 31.03.2021 №ТК099/233):</w:t>
              <w:br/>
              <w:t>в результате анализа фонда стандартов МТК 099 выявлены стандарты, подлежащие отмене в связи с полным прекращением выпуска продукции по указанным стандартам на территории Российской Федерации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096-7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ра алюминиевая комкованная. Технические условия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3521-6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а оконные пассажирских вагонов, электропоездов и дизель-поездов. Основные размеры и технические требования</w:t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Заключение из отчета МТК 133 (исх. от 30.03.2021 №102-3):</w:t>
              <w:br/>
            </w:r>
            <w:r>
              <w:rPr/>
              <w:t>стандарт утратил актуальность и не применяется, целесообразно провести работы по его отмен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6962-7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электронной техники и электротехники. Механические и климатические воздействия. Требования и методы испытани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РФ (исх. №АШ-21387/01 от 18.12.2020 в связи с потерей актуальности – распространялся на изделия ТЗ на разработку которых утверждены до 1 января 1982 г.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2220-7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, провода и шнуры. Методы определения стойкости изоляции и оболочек из поливинилхлоридного пластика к растрескиванию и деформации при повышенной температуре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 xml:space="preserve">Заключение из отчета МТК 46 </w:t>
              <w:br/>
              <w:t xml:space="preserve">«Кабельные изделия» за 2020 год: </w:t>
              <w:br/>
              <w:t xml:space="preserve">«Стандарт дублирует </w:t>
              <w:br/>
              <w:t>ГОСТ </w:t>
            </w:r>
            <w:r>
              <w:rPr>
                <w:spacing w:val="-8"/>
                <w:lang w:val="en-US"/>
              </w:rPr>
              <w:t>IEC</w:t>
            </w:r>
            <w:r>
              <w:rPr>
                <w:spacing w:val="-8"/>
              </w:rPr>
              <w:t xml:space="preserve"> 60811-508-2015 и </w:t>
              <w:br/>
              <w:t xml:space="preserve">ГОСТ </w:t>
            </w:r>
            <w:r>
              <w:rPr>
                <w:spacing w:val="-8"/>
                <w:lang w:val="en-US"/>
              </w:rPr>
              <w:t>IEC</w:t>
            </w:r>
            <w:r>
              <w:rPr>
                <w:spacing w:val="-8"/>
              </w:rPr>
              <w:t xml:space="preserve"> 60811-509-2015.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Требуется отмена стандарта»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Г 52-200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Общие методические рекомендации по применению положений ГОСТ 8.315-97 при разработке и применении стандартных образцов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ФГУП «УНИИМ» филиала ФГУП «ВНИИМ им.Д.И. Менделеева»</w:t>
            </w:r>
          </w:p>
          <w:p>
            <w:pPr>
              <w:pStyle w:val="Normal"/>
              <w:rPr/>
            </w:pPr>
            <w:r>
              <w:rPr/>
              <w:t>Госстандарт Республики Казахстан (исх.№02-10/91 от 25.10.2020) присоединяется к отмене РМГ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Г 53-200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Стандартные образцы. Оценивание метрологических характеристик с использованием эталонов и образцовых средств измерений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Г 55-200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Стандартные образцы состава чистых органических веществ. Методы аттестации. Основные положения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Г 56-200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. Комплекты стандартных образцов состава веществ и материалов. Методика взаимного сличения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1134" w:top="1190" w:footer="1247" w:bottom="18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>otm</w:t>
    </w:r>
    <w:r>
      <w:rPr/>
      <w:t>2 к протоколу НТКС № 57-2018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67" w:hanging="0"/>
      <w:rPr/>
    </w:pPr>
    <w:r>
      <w:rPr/>
      <w:t>Приложение № к протоколу</w:t>
      <w:br/>
      <w:t>НТКС № 61-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4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21-05-26T13:02:00Z</dcterms:modified>
  <cp:revision>935</cp:revision>
  <dc:subject/>
  <dc:title/>
</cp:coreProperties>
</file>